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0</wp:posOffset>
                </wp:positionV>
                <wp:extent cx="635" cy="4572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0pt" to="-36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37160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8pt" to="44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0</wp:posOffset>
                </wp:positionV>
                <wp:extent cx="609600" cy="342900"/>
                <wp:effectExtent l="19494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0000"/>
                            <a:gd name="adj4" fmla="val -3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autami" w:hAnsi="Gautami" w:eastAsia="Times New Roman" w:cs="Gautami"/>
                                <w:color w:val="auto"/>
                                <w:lang w:val="en-AU" w:bidi="ar-SA"/>
                              </w:rPr>
                              <w:t>18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18pt;margin-top:54pt;width:47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autami" w:hAnsi="Gautami" w:eastAsia="Times New Roman" w:cs="Gautami"/>
                          <w:color w:val="auto"/>
                          <w:lang w:val="en-AU" w:bidi="ar-SA"/>
                        </w:rPr>
                        <w:t>180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8686800" cy="5257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0" cy="5257800"/>
                          <a:chOff x="0" y="0"/>
                          <a:chExt cx="8686800" cy="525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80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1720" y="2286000"/>
                            <a:ext cx="14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2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30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1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1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71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371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828800"/>
                            <a:ext cx="609480" cy="343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33333"/>
                              <a:gd name="adj4" fmla="val -312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utami" w:hAnsi="Gautami" w:eastAsia="Times New Roman" w:cs="Gautami"/>
                                  <w:color w:val="auto"/>
                                  <w:lang w:val="en-AU" w:bidi="ar-SA"/>
                                </w:rPr>
                                <w:t>18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9720" y="704880"/>
                            <a:ext cx="609480" cy="343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02777"/>
                              <a:gd name="adj4" fmla="val -343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utami" w:hAnsi="Gautami" w:eastAsia="Times New Roman" w:cs="Gautami"/>
                                  <w:color w:val="auto"/>
                                  <w:lang w:val="en-AU" w:bidi="ar-SA"/>
                                </w:rPr>
                                <w:t>18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1828800"/>
                            <a:ext cx="609480" cy="343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27777"/>
                              <a:gd name="adj4" fmla="val -265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utami" w:hAnsi="Gautami" w:eastAsia="Times New Roman" w:cs="Gautami"/>
                                  <w:color w:val="auto"/>
                                  <w:lang w:val="en-AU" w:bidi="ar-SA"/>
                                </w:rPr>
                                <w:t>18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685800"/>
                            <a:ext cx="609480" cy="343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05555"/>
                              <a:gd name="adj4" fmla="val -328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utami" w:hAnsi="Gautami" w:eastAsia="Times New Roman" w:cs="Gautami"/>
                                  <w:color w:val="auto"/>
                                  <w:lang w:val="en-AU" w:bidi="ar-SA"/>
                                </w:rPr>
                                <w:t>18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6920" y="1828800"/>
                            <a:ext cx="609480" cy="343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30555"/>
                              <a:gd name="adj4" fmla="val -281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utami" w:hAnsi="Gautami" w:eastAsia="Times New Roman" w:cs="Gautami"/>
                                  <w:color w:val="auto"/>
                                  <w:lang w:val="en-AU" w:bidi="ar-SA"/>
                                </w:rPr>
                                <w:t>187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4pt;height:414pt" coordorigin="0,0" coordsize="13680,8280">
                <v:rect id="shape_0" stroked="f" o:allowincell="f" style="position:absolute;left:0;top:0;width:13679;height:8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601,3600" to="12602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980" to="90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980" to="576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980" to="252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980" to="414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19,3780" to="1061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800" to="738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160" to="413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160" to="251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160" to="575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160" to="737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0;top:2880;width:959;height:539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utami" w:hAnsi="Gautami" w:eastAsia="Times New Roman" w:cs="Gautami"/>
                            <w:color w:val="auto"/>
                            <w:lang w:val="en-AU" w:bidi="ar-SA"/>
                          </w:rPr>
                          <w:t>18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0;top:1110;width:959;height:539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utami" w:hAnsi="Gautami" w:eastAsia="Times New Roman" w:cs="Gautami"/>
                            <w:color w:val="auto"/>
                            <w:lang w:val="en-AU" w:bidi="ar-SA"/>
                          </w:rPr>
                          <w:t>18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0;top:2880;width:959;height:539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utami" w:hAnsi="Gautami" w:eastAsia="Times New Roman" w:cs="Gautami"/>
                            <w:color w:val="auto"/>
                            <w:lang w:val="en-AU" w:bidi="ar-SA"/>
                          </w:rPr>
                          <w:t>18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080;width:959;height:539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utami" w:hAnsi="Gautami" w:eastAsia="Times New Roman" w:cs="Gautami"/>
                            <w:color w:val="auto"/>
                            <w:lang w:val="en-AU" w:bidi="ar-SA"/>
                          </w:rPr>
                          <w:t>18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80;top:2880;width:959;height:539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utami" w:hAnsi="Gautami" w:eastAsia="Times New Roman" w:cs="Gautami"/>
                            <w:color w:val="auto"/>
                            <w:lang w:val="en-AU" w:bidi="ar-SA"/>
                          </w:rPr>
                          <w:t>18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2967355</wp:posOffset>
                </wp:positionV>
                <wp:extent cx="5952490" cy="5838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  <w:t>1807 – Caroline Jones (Caroline Chisholm) born in Northampton, the daughter of a farm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  <w:t>1832 – Marries Archibald Chisholm. Goes with husband to Madras, India. Caroline finds the Female School of Industry for the daughters of European soldi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  <w:t>1838 – Arrives in Sydney, Austral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  <w:t>1846 – Returns to England and forms a society to send families to Austral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  <w:t>1850 – First ship chartered by Caroline (the Slains Castle) sets sail for Austral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  <w:t>1877 – Caroline dies and is buried in Billing Road Cemete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59.7pt;mso-wrap-distance-left:9.05pt;mso-wrap-distance-right:9.05pt;mso-wrap-distance-top:0pt;mso-wrap-distance-bottom:0pt;margin-top:233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  <w:t>1807 – Caroline Jones (Caroline Chisholm) born in Northampton, the daughter of a farmer.</w:t>
                      </w:r>
                    </w:p>
                    <w:p>
                      <w:pPr>
                        <w:pStyle w:val="Normal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</w:r>
                    </w:p>
                    <w:p>
                      <w:pPr>
                        <w:pStyle w:val="Normal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  <w:t>1832 – Marries Archibald Chisholm. Goes with husband to Madras, India. Caroline finds the Female School of Industry for the daughters of European soldiers.</w:t>
                      </w:r>
                    </w:p>
                    <w:p>
                      <w:pPr>
                        <w:pStyle w:val="Normal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</w:r>
                    </w:p>
                    <w:p>
                      <w:pPr>
                        <w:pStyle w:val="Normal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  <w:t>1838 – Arrives in Sydney, Australia.</w:t>
                      </w:r>
                    </w:p>
                    <w:p>
                      <w:pPr>
                        <w:pStyle w:val="Normal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</w:r>
                    </w:p>
                    <w:p>
                      <w:pPr>
                        <w:pStyle w:val="Normal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  <w:t>1846 – Returns to England and forms a society to send families to Australia.</w:t>
                      </w:r>
                    </w:p>
                    <w:p>
                      <w:pPr>
                        <w:pStyle w:val="Normal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</w:r>
                    </w:p>
                    <w:p>
                      <w:pPr>
                        <w:pStyle w:val="Normal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  <w:t>1850 – First ship chartered by Caroline (the Slains Castle) sets sail for Australia.</w:t>
                      </w:r>
                    </w:p>
                    <w:p>
                      <w:pPr>
                        <w:pStyle w:val="Normal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</w:r>
                    </w:p>
                    <w:p>
                      <w:pPr>
                        <w:pStyle w:val="Normal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  <w:t>1877 – Caroline dies and is buried in Billing Road Cemetery.</w:t>
                      </w:r>
                    </w:p>
                    <w:p>
                      <w:pPr>
                        <w:pStyle w:val="Normal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690245</wp:posOffset>
                </wp:positionV>
                <wp:extent cx="5380990" cy="923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utami" w:hAnsi="Gautami" w:cs="Gautami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Gautami" w:ascii="Gautami" w:hAnsi="Gautami"/>
                                <w:sz w:val="56"/>
                                <w:szCs w:val="56"/>
                              </w:rPr>
                              <w:t>Time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3.7pt;height:72.7pt;mso-wrap-distance-left:9.05pt;mso-wrap-distance-right:9.05pt;mso-wrap-distance-top:0pt;mso-wrap-distance-bottom:0pt;margin-top:-54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utami" w:hAnsi="Gautami" w:cs="Gautami"/>
                          <w:sz w:val="56"/>
                          <w:szCs w:val="56"/>
                        </w:rPr>
                      </w:pPr>
                      <w:r>
                        <w:rPr>
                          <w:rFonts w:cs="Gautami" w:ascii="Gautami" w:hAnsi="Gautami"/>
                          <w:sz w:val="56"/>
                          <w:szCs w:val="56"/>
                        </w:rPr>
                        <w:t>Time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3:47:00Z</dcterms:created>
  <dc:creator>Administrator</dc:creator>
  <dc:description/>
  <cp:keywords/>
  <dc:language>en-US</dc:language>
  <cp:lastModifiedBy>Opray</cp:lastModifiedBy>
  <cp:lastPrinted>2006-08-30T15:09:00Z</cp:lastPrinted>
  <dcterms:modified xsi:type="dcterms:W3CDTF">2007-12-04T23:47:00Z</dcterms:modified>
  <cp:revision>2</cp:revision>
  <dc:subject/>
  <dc:title> </dc:title>
</cp:coreProperties>
</file>